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МУНИЦИПАЛЬНЫЙ)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В книге «Ни дня без строчки» Юрия Олеши так говорится о пушкинской строке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</w:rPr>
        <w:t>И пусть у гробового входа…: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 «Пять раз подряд повторяющееся «о» - «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</w:rPr>
        <w:t>гробового вход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». Вы спускаетесь по ступенькам под своды, в склеп. Да, да, тут под сводами – эхо!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Справедливо ли это фонетическое наблюдение? Обоснуйте свой от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Задание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Почему в словосочетании «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</w:rPr>
        <w:t>литература средневековья и Возрождения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» название первого периода пишется с маленькой буквы, а название второго – с большой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Прочитайте два отрывка из текстов нач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ла XIX века. Определите значение глагола </w:t>
      </w:r>
      <w:r>
        <w:rPr>
          <w:rFonts w:eastAsia="NewStandard-Regular;Arial Unicode MS" w:cs="Times New Roman" w:ascii="Times New Roman" w:hAnsi="Times New Roman"/>
          <w:b/>
          <w:i/>
          <w:iCs/>
          <w:color w:val="000000"/>
          <w:sz w:val="28"/>
          <w:szCs w:val="28"/>
        </w:rPr>
        <w:t>умудриться</w:t>
      </w:r>
      <w:r>
        <w:rPr>
          <w:rFonts w:eastAsia="NewStandard-Regular;Arial Unicode MS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в каждом из приведенных примеров. Как изменилось значение и употребление этого слова в современном языке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1) Занимаясь полезнейшими, чем обычно молодые люди его круга, делами и много прилежания употребив к чтению книг, он весьма </w:t>
      </w:r>
      <w:r>
        <w:rPr>
          <w:rFonts w:eastAsia="NewStandard-Regular;Arial Unicode MS" w:cs="Times New Roman" w:ascii="Times New Roman" w:hAnsi="Times New Roman"/>
          <w:i/>
          <w:iCs/>
          <w:color w:val="000000"/>
          <w:sz w:val="24"/>
          <w:szCs w:val="24"/>
        </w:rPr>
        <w:t xml:space="preserve">умудрился 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и превзошел в науках сверстников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NewStandard-Regular;Arial Unicode MS" w:cs="Times New Roman" w:ascii="Times New Roman" w:hAnsi="Times New Roman"/>
          <w:i/>
          <w:iCs/>
          <w:color w:val="000000"/>
          <w:sz w:val="24"/>
          <w:szCs w:val="24"/>
        </w:rPr>
        <w:t>Д.Д. Благово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. Рассказы бабушк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NewStandard-Regular;Arial Unicode MS" w:cs="Times New Roman" w:ascii="Times New Roman" w:hAnsi="Times New Roman"/>
          <w:b/>
          <w:bCs/>
          <w:color w:val="000000"/>
          <w:sz w:val="24"/>
          <w:szCs w:val="24"/>
        </w:rPr>
        <w:t>Лиза.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eastAsia="NewStandard-Regular;Arial Unicode MS" w:cs="Times New Roman"/>
          <w:color w:val="000000"/>
          <w:sz w:val="24"/>
          <w:szCs w:val="24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Осмелюсь я, сударь…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eastAsia="NewStandard-Regular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NewStandard-Regular;Arial Unicode MS" w:cs="Times New Roman" w:ascii="Times New Roman" w:hAnsi="Times New Roman"/>
          <w:b/>
          <w:bCs/>
          <w:color w:val="000000"/>
          <w:sz w:val="24"/>
          <w:szCs w:val="24"/>
        </w:rPr>
        <w:t>Фамусов.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eastAsia="NewStandard-Regular;Arial Unicode MS" w:cs="Times New Roman"/>
          <w:color w:val="000000"/>
          <w:sz w:val="24"/>
          <w:szCs w:val="24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Молчать!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eastAsia="NewStandard-Regular;Arial Unicode MS" w:cs="Times New Roman"/>
          <w:color w:val="000000"/>
          <w:sz w:val="24"/>
          <w:szCs w:val="24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Ужасный век! Не знаешь, что начать!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Все </w:t>
      </w:r>
      <w:r>
        <w:rPr>
          <w:rFonts w:eastAsia="NewStandard-Regular;Arial Unicode MS" w:cs="Times New Roman" w:ascii="Times New Roman" w:hAnsi="Times New Roman"/>
          <w:i/>
          <w:iCs/>
          <w:color w:val="000000"/>
          <w:sz w:val="24"/>
          <w:szCs w:val="24"/>
        </w:rPr>
        <w:t xml:space="preserve">умудрились 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не по летам.</w:t>
      </w:r>
    </w:p>
    <w:p>
      <w:pPr>
        <w:pStyle w:val="Normal"/>
        <w:autoSpaceDE w:val="false"/>
        <w:spacing w:lineRule="auto" w:line="240" w:before="0" w:after="0"/>
        <w:ind w:left="2835" w:hanging="1842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NewStandard-Regular;Arial Unicode MS" w:cs="Times New Roman" w:ascii="Times New Roman" w:hAnsi="Times New Roman"/>
          <w:i/>
          <w:iCs/>
          <w:color w:val="000000"/>
          <w:sz w:val="24"/>
          <w:szCs w:val="24"/>
        </w:rPr>
        <w:t>(А.С. Грибоедов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. Горе от ум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bCs/>
          <w:color w:val="0A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bCs/>
          <w:color w:val="0A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берите по составу слово </w:t>
      </w:r>
      <w:r>
        <w:rPr>
          <w:rFonts w:cs="Times New Roman" w:ascii="Times New Roman" w:hAnsi="Times New Roman"/>
          <w:b/>
          <w:i/>
          <w:sz w:val="28"/>
          <w:szCs w:val="28"/>
        </w:rPr>
        <w:t>розоватый</w:t>
      </w:r>
      <w:r>
        <w:rPr>
          <w:rFonts w:cs="Times New Roman" w:ascii="Times New Roman" w:hAnsi="Times New Roman"/>
          <w:sz w:val="28"/>
          <w:szCs w:val="28"/>
        </w:rPr>
        <w:t>. Обоснуйте свою точку зрения. В чем особенность данного прилагательного. Приведите 2 примера подоб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Сравните следующие пары выражений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холодная зима – зима холодн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неприятный разговор – рахговор неприятен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новые идеи – идеи но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чем заключается в каждом случае разница между значениями первого и второго словосочетания? А как будет выглядет недостающее звено в следующей паре: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большой интерес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Дан пример: 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</w:rPr>
        <w:t>Петя ест холодные котлеты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. Мы можем перестроить его таким образом: 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</w:rPr>
        <w:t>Петя ест котлеты холодными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>. Но почему мы не мож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аналогичным образом перестроить пример 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</w:rPr>
        <w:t>Петя смотрит французский фильм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? Почему нельзя сказать </w:t>
      </w:r>
      <w:r>
        <w:rPr>
          <w:rFonts w:eastAsia="NewStandard-Regular;Arial Unicode MS" w:cs="Times New Roman" w:ascii="Times New Roman" w:hAnsi="Times New Roman"/>
          <w:i/>
          <w:sz w:val="28"/>
          <w:szCs w:val="28"/>
        </w:rPr>
        <w:t>Петя смотрит фильм французским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Italic;Arial Unicode MS" w:cs="Times New Roman" w:ascii="Times New Roman" w:hAnsi="Times New Roman"/>
          <w:iCs/>
          <w:color w:val="0A0000"/>
          <w:sz w:val="28"/>
          <w:szCs w:val="28"/>
        </w:rPr>
        <w:t xml:space="preserve">Восстановите авторский текст. Замените приведенные в скобках значения фразеологическим оборот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1) Сейчас было уже поздно. Екатерина Васильевна, очевидно, уложила детей и («в самое ближайшее время») должна постучать в окно.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4"/>
          <w:szCs w:val="24"/>
        </w:rPr>
        <w:t>(А.Н. Толсто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2) В три-четыре недели он уже так («приобрел умение, стал опытным в каком-либо деле») в таможенном деле, что знал решительно все: даже не весил, не мерил, а по фактуре узнавал, сколько в какой штуке аршин сукна или иной материи; взявши в руку сверток, он мог сказать вдруг, сколько в нем фунтов.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4"/>
          <w:szCs w:val="24"/>
        </w:rPr>
        <w:t>(Н.Гогол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3) Ну вот прежде всего я вижу прилежного земледельца, вижу я, что этот земледелец ковыряет землю и («с большим усердием, напряжением») добывает хлеб.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4"/>
          <w:szCs w:val="24"/>
        </w:rPr>
        <w:t>(В.Слепц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4) Он посмотрел на нее и, должно быть, заметив тень на ее лице, прибавил: – Простите, что я вспоминаю. Эти годы нужно («заставить себя забыть»).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4"/>
          <w:szCs w:val="24"/>
        </w:rPr>
        <w:t>(В.Гаршин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5) – А давай-ка, Светлана, </w:t>
      </w:r>
      <w:r>
        <w:rPr>
          <w:rFonts w:eastAsia="NewStandard-Regular;Arial Unicode MS" w:cs="Times New Roman" w:ascii="Times New Roman" w:hAnsi="Times New Roman"/>
          <w:sz w:val="24"/>
          <w:szCs w:val="24"/>
        </w:rPr>
        <w:t>надень ты свое розовое платье. Возьмем мы из-за печки мою походную сумку, положим туда твое яблоко, мой табак, спички, нож, булку и уйдем из этого дома («куда захочется, куда угодно</w:t>
      </w:r>
      <w:r>
        <w:rPr>
          <w:rFonts w:eastAsia="NewStandard-Regular;Arial Unicode MS" w:cs="Cambria Math" w:ascii="Cambria Math" w:hAnsi="Cambria Math"/>
          <w:sz w:val="24"/>
          <w:szCs w:val="24"/>
        </w:rPr>
        <w:t>»</w:t>
      </w:r>
      <w:r>
        <w:rPr>
          <w:rFonts w:eastAsia="NewStandard-Regular;Arial Unicode MS" w:cs="Times New Roman" w:ascii="Times New Roman" w:hAnsi="Times New Roman"/>
          <w:sz w:val="24"/>
          <w:szCs w:val="24"/>
        </w:rPr>
        <w:t xml:space="preserve">). </w:t>
      </w:r>
      <w:r>
        <w:rPr>
          <w:rFonts w:eastAsia="NewStandard-Italic;Arial Unicode MS" w:cs="Times New Roman" w:ascii="Times New Roman" w:hAnsi="Times New Roman"/>
          <w:i/>
          <w:iCs/>
          <w:sz w:val="24"/>
          <w:szCs w:val="24"/>
        </w:rPr>
        <w:t>(А.Гайдар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Задание 8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В приведенных контекстах используется стилистический прием, который в античной риторике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имезис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имесис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илипп Филиппович покачал головой и сказал: «Откуда взялась эта гадость?» … Человек, глазами следуя пальцу, скосил их через оттопыренную губу и любовно поглядел на галстук. – Чем же «гадость»? – заговорил он. – Шикарный галстук. Дарья Петровна подарила. 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NewStandard-Regular;Arial Unicode MS" w:cs="Times New Roman" w:ascii="Times New Roman" w:hAnsi="Times New Roman"/>
          <w:i/>
          <w:color w:val="000000"/>
          <w:sz w:val="24"/>
          <w:szCs w:val="24"/>
        </w:rPr>
        <w:t>М. Булгаков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– Боже сохрани! – воскликнул Алеш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 зачем «сохрани», – все тем же шепотом продолжал Иван, злобно скривив лицо. 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NewStandard-Regular;Arial Unicode MS" w:cs="Times New Roman" w:ascii="Times New Roman" w:hAnsi="Times New Roman"/>
          <w:i/>
          <w:color w:val="000000"/>
          <w:sz w:val="24"/>
          <w:szCs w:val="24"/>
        </w:rPr>
        <w:t>Ф. Достоевский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Проанализировав предложенные контексты, найдите мимезис (мимесис) и дайте ему определение. Установите его стилевую и стилистическую окрашен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Задание 9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В некачественных переводах на русский язык можно встретить иногда такие конструкц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Стенд собирается, свинчиваясь из прилагаемых детал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Поливаясь специальным раствором, стекла очищаютс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Инструкция, переводясь на русский язык, прилагается к аппарату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В чем их неправильность? Как исправить эти предложения?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едите текст на современный русский язык и ответьте на вопросы:</w:t>
      </w:r>
    </w:p>
    <w:p>
      <w:pPr>
        <w:pStyle w:val="Normal"/>
        <w:spacing w:lineRule="auto" w:line="240" w:before="0" w:after="0"/>
        <w:jc w:val="both"/>
        <w:rPr>
          <w:rFonts w:ascii="Kiprian_TG2002TT" w:hAnsi="Kiprian_TG2002TT" w:cs="Kiprian_TG2002TT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Kiprian_TG2002TT" w:ascii="Kiprian_TG2002TT" w:hAnsi="Kiprian_TG2002TT"/>
          <w:sz w:val="28"/>
          <w:szCs w:val="28"/>
        </w:rPr>
        <w:t>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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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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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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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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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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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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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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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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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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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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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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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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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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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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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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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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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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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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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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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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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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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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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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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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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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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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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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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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</w:t>
      </w:r>
      <w:r>
        <w:rPr>
          <w:rFonts w:cs="Times New Roman" w:ascii="Times New Roman" w:hAnsi="Times New Roman"/>
          <w:sz w:val="28"/>
          <w:szCs w:val="28"/>
        </w:rPr>
        <w:t xml:space="preserve"> («Зрелище жития человеческого», басня «Об орле, жабе и мыш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Какое значение имеет слово </w:t>
      </w:r>
      <w:r>
        <w:rPr>
          <w:rFonts w:cs="Kiprian_TG2002TT" w:ascii="Kiprian_TG2002TT" w:hAnsi="Kiprian_TG2002TT"/>
          <w:sz w:val="28"/>
          <w:szCs w:val="28"/>
        </w:rPr>
        <w:t></w:t>
      </w:r>
      <w:r>
        <w:rPr>
          <w:rFonts w:cs="Times New Roman" w:ascii="Times New Roman" w:hAnsi="Times New Roman"/>
          <w:sz w:val="28"/>
          <w:szCs w:val="28"/>
        </w:rPr>
        <w:t xml:space="preserve"> в этом тексте? Подберите однокоренные слова к данному слову в современном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ак можно перевести на современный русский язык такую фразу, как: «</w:t>
      </w:r>
      <w:r>
        <w:rPr>
          <w:rFonts w:cs="Kiprian_TG2002TT" w:ascii="Kiprian_TG2002TT" w:hAnsi="Kiprian_TG2002TT"/>
          <w:sz w:val="28"/>
          <w:szCs w:val="28"/>
        </w:rPr>
        <w:t>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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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</w:t>
      </w:r>
      <w:r>
        <w:rPr>
          <w:rFonts w:cs="Times New Roman" w:ascii="Times New Roman" w:hAnsi="Times New Roman"/>
          <w:sz w:val="28"/>
          <w:szCs w:val="28"/>
        </w:rPr>
        <w:t xml:space="preserve">»? Сопоставьте три формы дательного падежа – </w:t>
      </w:r>
      <w:r>
        <w:rPr>
          <w:rFonts w:cs="Kiprian_TG2002TT" w:ascii="Kiprian_TG2002TT" w:hAnsi="Kiprian_TG2002TT"/>
          <w:sz w:val="28"/>
          <w:szCs w:val="28"/>
        </w:rPr>
        <w:t>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Kiprian_TG2002TT" w:ascii="Kiprian_TG2002TT" w:hAnsi="Kiprian_TG2002TT"/>
          <w:sz w:val="28"/>
          <w:szCs w:val="28"/>
        </w:rPr>
        <w:t>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</w:t>
      </w:r>
      <w:r>
        <w:rPr>
          <w:rFonts w:cs="Times New Roman" w:ascii="Times New Roman" w:hAnsi="Times New Roman"/>
          <w:sz w:val="28"/>
          <w:szCs w:val="28"/>
        </w:rPr>
        <w:t>. В чем различие их употреблени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ак переводится на современный русский язык слово </w:t>
      </w:r>
      <w:r>
        <w:rPr>
          <w:rFonts w:cs="Kiprian_TG2002TT" w:ascii="Kiprian_TG2002TT" w:hAnsi="Kiprian_TG2002TT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 xml:space="preserve"> и какой частью речи оно является? Обозначьте грамматическую форму слова </w:t>
      </w:r>
      <w:r>
        <w:rPr>
          <w:rFonts w:cs="Kiprian_TG2002TT" w:ascii="Kiprian_TG2002TT" w:hAnsi="Kiprian_TG2002TT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 xml:space="preserve"> в древнерусском язы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Kiprian_TG2002T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color w:val="252525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22">
    <w:name w:val="style22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3">
    <w:name w:val="пример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harecounter">
    <w:name w:val="share-counter"/>
    <w:qFormat/>
    <w:rPr/>
  </w:style>
  <w:style w:type="character" w:styleId="Sansserif">
    <w:name w:val="sans-serif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6:00Z</dcterms:created>
  <dc:creator>Наташа</dc:creator>
  <dc:description/>
  <cp:keywords/>
  <dc:language>en-US</dc:language>
  <cp:lastModifiedBy>User</cp:lastModifiedBy>
  <cp:lastPrinted>2017-10-13T13:44:00Z</cp:lastPrinted>
  <dcterms:modified xsi:type="dcterms:W3CDTF">2017-10-13T10:44:00Z</dcterms:modified>
  <cp:revision>9</cp:revision>
  <dc:subject/>
  <dc:title>2015 ГОД</dc:title>
</cp:coreProperties>
</file>